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15 февраля 2022 г.</w:t>
        <w:tab/>
        <w:tab/>
        <w:tab/>
        <w:tab/>
        <w:tab/>
        <w:tab/>
        <w:tab/>
        <w:tab/>
        <w:tab/>
        <w:t xml:space="preserve">  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Порядка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</w:t>
      </w:r>
    </w:p>
    <w:p>
      <w:pPr>
        <w:pStyle w:val="Normal"/>
        <w:autoSpaceDE w:val="false"/>
        <w:ind w:left="0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0" w:firstLine="567"/>
        <w:rPr/>
      </w:pPr>
      <w:r>
        <w:rPr/>
      </w:r>
    </w:p>
    <w:p>
      <w:pPr>
        <w:pStyle w:val="Normal"/>
        <w:autoSpaceDE w:val="false"/>
        <w:ind w:left="0" w:firstLine="567"/>
        <w:rPr/>
      </w:pPr>
      <w:r>
        <w:rPr>
          <w:color w:val="000000"/>
        </w:rPr>
        <w:t xml:space="preserve">В соответствии с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N 131-ФЗ «Об общих принципах организации местного самоуправления в Российской Федерации», </w:t>
      </w:r>
      <w:r>
        <w:rPr/>
        <w:t>со статьёй 27 Устава ЗАТО Озерный Тверской области, Дума ЗАТО Озерный решила:</w:t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ar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 (приложение).</w:t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  <w:sz w:val="28"/>
          <w:szCs w:val="28"/>
        </w:rPr>
        <w:t>Решение Думы ЗАТО Озерный Тверской области от 27.09.2018 г. № 42 «Об утверждении Положения</w:t>
      </w:r>
      <w:r>
        <w:rPr>
          <w:color w:val="000000"/>
          <w:sz w:val="28"/>
        </w:rPr>
        <w:t xml:space="preserve"> «О порядке организации и проведения публичных слушаний по вопросам регулирования градостроительной деятельности на территории ЗАТО Озерный Тверской области»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умы ЗАТО Озерный Тверской области от 20.02.2020 г. № 4 «О внесении изменений и дополнений в Положение «О порядке организации и проведения публичных слушаний по вопросам регулирования градостроительной деятельности на территории ЗАТО Озерный Тверской области», утверждённое решением Думы ЗАТО Озерный от 27.09.2018 г. № 42</w:t>
      </w:r>
      <w:r>
        <w:rPr>
          <w:color w:val="000000"/>
          <w:sz w:val="28"/>
        </w:rPr>
        <w:t>».</w:t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709"/>
          <w:tab w:val="left" w:pos="1134" w:leader="none"/>
          <w:tab w:val="left" w:pos="1276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  <w:tab w:val="left" w:pos="1276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                                               Ю.А. Грахов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4"/>
          <w:szCs w:val="24"/>
        </w:rPr>
        <w:t>от 15.02.2022 г. № 6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Порядок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 (далее - Порядок) разработан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Озерный и определяет процедуру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енные Правила благоустройства территории ЗАТО Озерный Тверской области (далее – общественные обсуждения).</w:t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являются формой реализации прав населения ЗАТО Озерный Тверской области (далее – ЗАТО  Озерный) на участие в процессе принятия решения органами местного самоуправления ЗАТО Озерный.</w:t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ри рассмотрении проекта Правил благоустройства территории ЗАТО Озерный, проектов, предусматривающих внесение изменений в Правила благоустройства территории ЗАТО Озерный, и выявления мнения населения по проектам, подлежащим рассмотрению на общественных обсуждениях.</w:t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 по проекту Правил благоустройства территории ЗАТО Озерный, проектам, предусматривающим внесение изменений в Правила благоустройства территории ЗАТО Озерный (далее - проект).</w:t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ом общественных обсуждений является уполномоченное Главой ЗАТО Озерный структурное подразделение администрации ЗАТО Озерный </w:t>
      </w:r>
      <w:r>
        <w:rPr>
          <w:rFonts w:cs="Times New Roman" w:ascii="Times New Roman" w:hAnsi="Times New Roman"/>
          <w:sz w:val="28"/>
          <w:szCs w:val="28"/>
        </w:rPr>
        <w:t xml:space="preserve">Тверской области (далее по тексту – администрация ЗАТО Озерный, уполномоченный орган, организатор). </w:t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ами общественных обсуждений по проекту являются граждане, постоянно проживающие на территории ЗАТО Озерный, </w:t>
      </w:r>
      <w:r>
        <w:rPr>
          <w:rFonts w:cs="Times New Roman" w:ascii="Times New Roman" w:hAnsi="Times New Roman"/>
          <w:sz w:val="28"/>
          <w:szCs w:val="28"/>
        </w:rPr>
        <w:t>в отношении которой подготовлен данный проек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 проекту Правил благоустройства территории ЗАТО Озерный, проектам, предусматривающим внесение изменений в Правила благоустройства территории ЗАТО Озерны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опубликования оповещения жителей ЗАТО Озерный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.</w:t>
      </w:r>
    </w:p>
    <w:p>
      <w:pPr>
        <w:pStyle w:val="ConsPlusNormal"/>
        <w:numPr>
          <w:ilvl w:val="1"/>
          <w:numId w:val="6"/>
        </w:numPr>
        <w:tabs>
          <w:tab w:val="clear" w:pos="709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и информационное обеспечение проведения общественных обсуждений осуществляет организатор.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Порядок организации и проведения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оведении общественных обсуждений принимается Главой ЗАТО Озерный и оформляется правовым актом Главы ЗАТО Озерный (далее - правовой акт о проведении общественных обсужде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й акт о проведении общественных обсуждений должен содержать наименование проекта, по которому проводятся общественные обсуждения, сведения об инициаторе и организаторе общественных обсуждений, сроки проведения общественных обсуждений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проведения общественных обсуждений состоит из следующих этапов:</w:t>
      </w:r>
    </w:p>
    <w:p>
      <w:pPr>
        <w:pStyle w:val="ConsPlus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w:anchor="Par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повещ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чале общественных обсуждений по форме согласно приложению 1 к настоящему Порядку;</w:t>
      </w:r>
    </w:p>
    <w:p>
      <w:pPr>
        <w:pStyle w:val="ConsPlus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проекта, подлежащего рассмотрению на общественных обсуждениях, и информационных материалов к нему на официальном сайте муниципального образования ЗАТО Озерный в сети Интернет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(далее – официальный сайт)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«Интернет» (далее - сеть «Интернет»), либо на региональном портале государственных и муниципальных услуг (далее - информационные системы) и открытие экспозиции или экспозиций такого проекта;</w:t>
      </w:r>
    </w:p>
    <w:p>
      <w:pPr>
        <w:pStyle w:val="ConsPlus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экспозиции или экспозиций проекта, подлежащего рассмотрению на общественных обсуждениях;</w:t>
      </w:r>
    </w:p>
    <w:p>
      <w:pPr>
        <w:pStyle w:val="ConsPlus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и оформление </w:t>
      </w:r>
      <w:hyperlink w:anchor="Par2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токол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ых обсуждений по форме согласно приложению 2 к настоящему Порядку;</w:t>
      </w:r>
    </w:p>
    <w:p>
      <w:pPr>
        <w:pStyle w:val="ConsPlus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и опубликование </w:t>
      </w:r>
      <w:hyperlink w:anchor="Par3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люч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результатах общественных обсуждений по форме согласно приложению 3 к настоящему Порядку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равового акта о проведении общественных обсуждений организатор общественных обсуждений готовит </w:t>
      </w:r>
      <w:hyperlink w:anchor="Par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повещ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чале общественных обсуждений, которое должно содержать: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;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о начале общественных обсуждений: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8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не позднее чем за семь дней до дня размещения на официальном сайте или информационных системах проекта, подлежащего рассмотрению на общественных обсуждениях, подлежит опубликованию в средствах массовой информации, в порядке, установленном Уставом ЗАТО Озерный для официального опубликования муниципальных правовых актов ЗАТО Озерный, иной официальной информации,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ется на официальном 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в информационных системах;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яется на информационных стендах, оборудованных около здания уполномоченного органа, в местах массового скопления граждан и в иных местах, расположенных на территории ЗАТО Озерный,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которой подготовлены соответствующий проект, </w:t>
      </w:r>
      <w:r>
        <w:rPr>
          <w:rFonts w:cs="Times New Roman" w:ascii="Times New Roman" w:hAnsi="Times New Roman"/>
          <w:color w:val="000000"/>
          <w:sz w:val="28"/>
          <w:szCs w:val="28"/>
        </w:rPr>
        <w:t>иными способами, обеспечивающими доступ участников общественных обсуждений к указ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 должны обеспечивать доступность для их просмотра участниками общественных обсуждений, а также защиту размещаемых на них оповещений от внешних воздействий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, подлежащий рассмотрению на общественных обсуждениях, и информационные материалы к нему размещаются на официальном сайте и (или) в информационных системах с учетом сроков, предусмотренных </w:t>
      </w:r>
      <w:hyperlink w:anchor="Par8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1 пункта 2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и (или) информационные системы должны обеспечивать возможность: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всего периода размещения проекта, подлежащего рассмотрению на общественных обсуждениях, и информационных материалов к нему проводятся экспозиция или экспозиции такого проекта. 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осетителей экспозиции осуществляется представителями уполномоченного органа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форме. В случае необходимости получения письменного ответа посетители экспозиции проекта вправе обратиться в уполномоченный орган. Рассмотрение такого обращения осуществляется в порядке, предусмотренном Федеральным законом от 2 мая 2006 года № 59-ФЗ «О порядке рассмотрения обращений граждан  Российской Федерации»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экспозиции проекта ведется </w:t>
      </w:r>
      <w:hyperlink w:anchor="Par4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а посетителей экспозиции проекта, подлежащего рассмотрению на общественных обсуждениях, по форме согласно приложению 4 к настоящему Порядку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размещения проекта, подлежащего рассмотрению на общественных обсуждениях, и информационных материалов к нему и проведения экспозиции или экспозиций такого проекта участники общественных обсуждений, прошедшие в соответствии с пунктом 2.10 настоящего Порядка идентификацию, имеют право вносить предложения и замечания, касающиеся такого проекта:</w:t>
      </w:r>
    </w:p>
    <w:p>
      <w:pPr>
        <w:pStyle w:val="ConsPlusNormal"/>
        <w:numPr>
          <w:ilvl w:val="1"/>
          <w:numId w:val="12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официального сайта или информационных систем;</w:t>
      </w:r>
    </w:p>
    <w:p>
      <w:pPr>
        <w:pStyle w:val="ConsPlusNormal"/>
        <w:numPr>
          <w:ilvl w:val="1"/>
          <w:numId w:val="12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исьменной форме или в форме электронного документа в адрес организатора общественных обсуждений;</w:t>
      </w:r>
    </w:p>
    <w:p>
      <w:pPr>
        <w:pStyle w:val="ConsPlusNormal"/>
        <w:numPr>
          <w:ilvl w:val="1"/>
          <w:numId w:val="12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записи в журнале учета посетителей экспозиции проекта, подлежащего рассмотрению на общественных обсуждениях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567"/>
        <w:rPr/>
      </w:pPr>
      <w:r>
        <w:rPr/>
        <w:t xml:space="preserve">Предложения и замечания, внесенные в соответствии с пунктом 2.8 настоящего Порядка, подлежат регистрации, а также обязательному рассмотрению организатором общественных обсуждений, за исключением случая, </w:t>
      </w:r>
      <w:r>
        <w:rPr>
          <w:rFonts w:eastAsia="Times New Roman"/>
          <w:lang w:eastAsia="ru-RU"/>
        </w:rPr>
        <w:t>выявления факта представления участником общественных обсуждений недостоверных сведений.</w:t>
      </w:r>
      <w:bookmarkStart w:id="2" w:name="Par101"/>
      <w:bookmarkStart w:id="3" w:name="Par96"/>
      <w:bookmarkEnd w:id="2"/>
      <w:bookmarkEnd w:id="3"/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567"/>
        <w:rPr/>
      </w:pPr>
      <w:r>
        <w:rPr>
          <w:color w:val="000000"/>
        </w:rPr>
        <w:t>Участники общественных обсуждений в целях идентификации представляют сведения о себе: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их лиц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амилию, имя, отчество (при наличии), дату рождения, адрес места жительства (регистрации), с предъявлением документа, удостоверяющего личность; </w:t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юридических лиц - наименование, основной государственный регистрационный номер, место нахождения и адрес, с предъявлением документа, подтверждающего такие сведения. 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10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е лица, действующие от имени юридического лица, представляют документ, подтверждающий полномочия действовать от имени юридического лица. 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через информационную систему, обеспечивающую проведение общественных обсуждений с использованием информационно-телекоммуникационной сети «Интернет», участники общественных обсуждений проходят идентификацию посредством единой системы идентификации и аутент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персональных данных участников общественных обсужде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ом обеспечивается равный доступ к проекту, подлежащему рассмотрению на общественных обсуждениях, всех участников общественных обсуждений (в том числе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уполномоченного органа)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 после проведения общественных обсуждений подготавливает и оформляет протокол общественных обсуждений, в котором указываются: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формления протокола общественных обсуждений;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рганизаторе общественных обсуждений;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одержащаяся в опубликованном оповещении о начале общественных обсуждений, дата и источник его опубликования;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;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 ЗАТО Озерный, и предложения и замечания иных участников общественных обсуждений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.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и о результатах общественных обсуждений указываются:</w:t>
      </w:r>
    </w:p>
    <w:p>
      <w:pPr>
        <w:pStyle w:val="ConsPlusNormal"/>
        <w:numPr>
          <w:ilvl w:val="1"/>
          <w:numId w:val="1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формления заключения о результатах общественных обсуждений;</w:t>
      </w:r>
    </w:p>
    <w:p>
      <w:pPr>
        <w:pStyle w:val="ConsPlusNormal"/>
        <w:numPr>
          <w:ilvl w:val="1"/>
          <w:numId w:val="1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;</w:t>
      </w:r>
    </w:p>
    <w:p>
      <w:pPr>
        <w:pStyle w:val="ConsPlusNormal"/>
        <w:numPr>
          <w:ilvl w:val="1"/>
          <w:numId w:val="1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визиты протокола общественных обсуждений, на основании которого подготовлено заключение о результатах общественных обсуждений;</w:t>
      </w:r>
    </w:p>
    <w:p>
      <w:pPr>
        <w:pStyle w:val="ConsPlusNormal"/>
        <w:numPr>
          <w:ilvl w:val="1"/>
          <w:numId w:val="1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 ЗАТО Озерный, и предложения и замечания иных участников общественных обсуждений.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ConsPlusNormal"/>
        <w:numPr>
          <w:ilvl w:val="1"/>
          <w:numId w:val="1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ированные рекомендации организатора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8. Заключение о результатах общественных обсуждений подлежит опубликованию в порядке, установленном для официального опубликования муниципальных правовых актов ЗАТО Озерный, иной официальной информации в средствах массовой информации, и размещается на официальном сайте и (или) информационных системах.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рядку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бщественных обсу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е обсуждения представляется проект: __________________________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про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   материалы    по   проекту,    подлежащему    рассмотрению на общественных обсуждени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правовой акт о назначении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номер регистрации, заголовок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организатор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ициатор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инициатор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 проведения  общественных  обсуждений:  с "___" ________ 20__ г. по "___" _________ 20__ 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проекта и информационных материалов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  и  информационные   материалы   размещены  на  официальном   сайте муниципального образования ЗАТО Озерный в сети Интернет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ozern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(и (или) в информационных системах), с "_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озиция проект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  проведения    экспозиции:   с   "___"   _________   20___ г. по "___" _________ 20_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ы работы экспозиции: в рабочие дни с _______ по _______ час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размещения экспозиции: 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посетителей экспозиции проект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(время): "___" ____________ ____ г. с ___ час. по ___ час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указываются рабочие дн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  и   замечания    по   проекту    можно   подавать    в   срок до "___" __________ 20___ г.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) посредством   официального   сайта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ЗАТО Озерный в сети Интернет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ozern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или информационных сист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в  письменной  форме  или в форме электронного документа по адресу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посредством записи  в журнале учета посетителей  экспозиции проекта, подлежащего рассмотрению на общественных обсуждениях.</w:t>
      </w:r>
    </w:p>
    <w:p>
      <w:pPr>
        <w:pStyle w:val="ConsPlusNonforma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несения  предложений и замечаний,  касающихся проекта, подлежащего рассмотрению  на  общественных  обсуждениях,  в  соответствии  с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 5.1  </w:t>
      </w:r>
      <w:r>
        <w:rPr>
          <w:rFonts w:cs="Times New Roman" w:ascii="Times New Roman" w:hAnsi="Times New Roman"/>
          <w:sz w:val="24"/>
          <w:szCs w:val="24"/>
        </w:rPr>
        <w:t>Градостроительного  кодекса  Российской  Федерации   участники общественных обсуждений  в целях идентификации представляют сведения о себе (фамилию,  имя,  отчество  (при  наличии),   дату  рождения,   адрес  места жительства  (регистрации)  -  для физических  лиц;  наименование,  основной государственный   регистрационный   номер,   место  нахождения   и  адрес - для  юридических  лиц)  с  приложением  документов,   подтверждающих  такие свед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  общественных   обсуждений,   являющиеся   правообладателями соответствующих  земельных  участков и (или) расположенных  на них объектов капитального  строительства и (или) помещений,  являющихся частью указанных объектов    капитального   строительства,   также   представляют   сведения соответственно   о  таких   земельных   участках,   объектах   капитального строительства,   помещениях,    являющихся   частью    указанных   объектов капитального    строительства,   из   Единого    государственного   реестра недвижимости и иные документы,  устанавливающие или удостоверяющие их права на такие земельные участки, 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 требуется   представления   документов,   подтверждающих   сведения об  участниках    общественных   обсуждений    (фамилию,    имя,   отчество (при  наличии),  дату  рождения,  адрес  места  жительства  (регистрации) - для физических лиц;  наименование, основной государственный регистрационный номер, место нахождения и адрес - для юридических лиц), если данными лицами вносятся   предложения  и  замечания,   касающиеся   проекта,   подлежащего рассмотрению  на общественных обсуждениях,  посредством  официального сайта или информационных систем (при условии,  что эти сведения содержатся  на официальном сайте или в информационных системах). При этом для   подтверждения   сведений   может   использоваться    единая   система идентификации и аутентифик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лучае  выявления   факта  представления   участником   общественных обсуждений    недостоверных   сведений    его   предложения   и   замечания не рассматриваютс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  персональных  данных  участников   общественных  обсуждений осуществляется  с  учетом  требований,  установленных  Федеральным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N 152-ФЗ "О персональных данных"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 проведения  общественных  обсуждений  состоит  из  следующих этапов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овещение о начале общественных обсуждени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е проекта, подлежащего рассмотрению на общественных обсуждениях, и информационных материалов к нему на официальном сайте муниципального образования ЗАТО Озерный в сети Интернет (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ozern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«Интернет», либо на региональном портале государственных и муниципальных услуг и открытие экспозиции или экспозиций такого проект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дение   экспозиции   или   экспозиций   проекта,    подлежащего рассмотрению на общественных обсуждениях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подготовка и оформление протокола общественных обсуждени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дготовка  и опубликование  заключения  о результатах  общественных обсужд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бщественных обсуждени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рядку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ых обсуждений N _______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.                                                                              ЗАТО Озер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проекта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, рассмотренного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рганизатор общественных обсуждений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тора)</w:t>
      </w:r>
    </w:p>
    <w:p>
      <w:pPr>
        <w:pStyle w:val="ConsPlusNonforma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ициатор общественных обсуждений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нициат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овещение о начале общественных обсуждений:</w:t>
      </w:r>
    </w:p>
    <w:p>
      <w:pPr>
        <w:pStyle w:val="ConsPlusNonformat"/>
        <w:numPr>
          <w:ilvl w:val="0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о в газете "Дни Озерного" "___" _________ года N ___________;</w:t>
      </w:r>
    </w:p>
    <w:p>
      <w:pPr>
        <w:pStyle w:val="ConsPlusNonformat"/>
        <w:numPr>
          <w:ilvl w:val="0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ено   на  официальном  сайте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ЗАТО Озерный в сети Интернет (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ozern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или в информационных систем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 проведения  общественных  обсуждений: с "____" _________ 20___ г. по "____" 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щение проекта и информационных материал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ект  и  информационные  материалы  размещены  на  официальном 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ЗАТО Озерный в сети Интернет (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ozern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или в информационных системах</w:t>
      </w:r>
      <w:r>
        <w:rPr>
          <w:rFonts w:cs="Times New Roman" w:ascii="Times New Roman" w:hAnsi="Times New Roman"/>
          <w:sz w:val="24"/>
          <w:szCs w:val="24"/>
        </w:rPr>
        <w:t xml:space="preserve"> с "___"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кспозиция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иод проведения экспозиции: с "__" _____ 20__ г. по "__" 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размещения экспозиции: 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ожения  и замечания участников общественных обсуждений принимались с "___" __________ 20___ года по "___" ___________ 20___ год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ственные обсуждения проводились в пределах территории ЗАТО Озерны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общественных   обсуждениях   приняло  участие  ______  участников общественных обсужд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период  проведения  общественных  обсуждений  всего  поступило  ___ предложений и замечаний от участников общественных обсуждений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4535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ложения и замечания граждан, являющихся участниками общественных обсуждений и постоянно проживающих на территории ЗАТО Озерный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бщественных обсуждений, внесший предложение и (или) замеч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4535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ожения и замечания иных участников общественных обсуждений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бщественных обсуждений, внесший предложение и (или) замеч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 - для физических лиц; наименование - для юридических лиц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 перечень  участников  общественных  обсуждений,  принявших участие в рассмотрении проек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тор общественных обсуждений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токолу общественных обсуждений</w:t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 N 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общественных обсуждений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их участие в рассмотрении про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9"/>
        <w:gridCol w:w="2410"/>
        <w:gridCol w:w="283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- для физических л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- для юрид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- для физических л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- для юрид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(регистрации) - для физических ли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 адрес - для юрид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станавливающего или удостоверяющего права на земельные участки, объекты капитального строительства, помещения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бщественных обсуждений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рядку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_ г.                                                                              ЗАТО Озер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, рассмотренного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общественных обсуждений: 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щественных обсуждений: N __________ от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участников общественных обсужд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4535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бщественных обсуждений, внесший предложение и (или) замеч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4535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ожения и замечания иных участников общественных обсуждений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бщественных обсуждений, внесший предложение и (или) замеч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 - для физических лиц; наименование - для юридических лиц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  поступившие   в  ходе   проведения   общественных   обсуждений предложения и замечания, организатор рекомендует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лагаются аргументированные рекомендации организатора общественны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й о целесообразности или нецелесообразности учета внесенны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и общественных обсуждений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по результатам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лагаются выводы по результатам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1020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4</w:t>
      </w:r>
    </w:p>
    <w:p>
      <w:pPr>
        <w:pStyle w:val="ConsPlusNonformat"/>
        <w:ind w:left="1020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рядку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учета посетителей экспозиции проекта, подлежа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ю на общественных обсужден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с "___" __________ 20__ года по "___"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_________________________________________________________</w:t>
      </w:r>
    </w:p>
    <w:p>
      <w:pPr>
        <w:pStyle w:val="ConsPlus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2127"/>
        <w:gridCol w:w="2551"/>
        <w:gridCol w:w="2268"/>
        <w:gridCol w:w="2693"/>
        <w:gridCol w:w="127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- для физических ли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- для юрид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- для физических ли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- для юрид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(регистрации) - для физических ли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 адрес - для юрид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замеч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риложением документов, идентифицирующих участни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станавливающего или удостоверяющего права на земельные участки, объекты капитального строительства, помещения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бработкой персональных данных согласе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бщественных обсуждений</w:t>
      </w:r>
    </w:p>
    <w:sectPr>
      <w:footerReference w:type="default" r:id="rId19"/>
      <w:footerReference w:type="first" r:id="rId2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445" w:hanging="8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445" w:hanging="8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83542&amp;date=02.02.2022&amp;dst=100082&amp;field=134" TargetMode="External"/><Relationship Id="rId4" Type="http://schemas.openxmlformats.org/officeDocument/2006/relationships/hyperlink" Target="https://login.consultant.ru/link/?req=doc&amp;base=LAW&amp;n=405832&amp;date=02.02.2022&amp;dst=790&amp;field=134" TargetMode="External"/><Relationship Id="rId5" Type="http://schemas.openxmlformats.org/officeDocument/2006/relationships/hyperlink" Target="http://www.ozerny.ru/" TargetMode="External"/><Relationship Id="rId6" Type="http://schemas.openxmlformats.org/officeDocument/2006/relationships/hyperlink" Target="https://login.consultant.ru/link/?req=doc&amp;base=LAW&amp;n=383542&amp;date=02.02.2022&amp;dst=2162&amp;field=134" TargetMode="External"/><Relationship Id="rId7" Type="http://schemas.openxmlformats.org/officeDocument/2006/relationships/hyperlink" Target="https://login.consultant.ru/link/?req=doc&amp;base=LAW&amp;n=405832&amp;date=02.02.2022&amp;dst=1012&amp;field=134" TargetMode="External"/><Relationship Id="rId8" Type="http://schemas.openxmlformats.org/officeDocument/2006/relationships/hyperlink" Target="https://login.consultant.ru/link/?req=doc&amp;base=RLAW436&amp;n=107190&amp;date=02.02.2022&amp;dst=101083&amp;field=134" TargetMode="External"/><Relationship Id="rId9" Type="http://schemas.openxmlformats.org/officeDocument/2006/relationships/hyperlink" Target="http://www.ozerny.ru/" TargetMode="External"/><Relationship Id="rId10" Type="http://schemas.openxmlformats.org/officeDocument/2006/relationships/hyperlink" Target="http://www.ozerny.ru/" TargetMode="External"/><Relationship Id="rId11" Type="http://schemas.openxmlformats.org/officeDocument/2006/relationships/hyperlink" Target="http://www.ozerny.ru/" TargetMode="External"/><Relationship Id="rId12" Type="http://schemas.openxmlformats.org/officeDocument/2006/relationships/hyperlink" Target="https://login.consultant.ru/link/?req=doc&amp;base=LAW&amp;n=383542&amp;date=02.02.2022&amp;dst=2137&amp;field=134" TargetMode="External"/><Relationship Id="rId13" Type="http://schemas.openxmlformats.org/officeDocument/2006/relationships/hyperlink" Target="https://login.consultant.ru/link/?req=doc&amp;base=LAW&amp;n=389193&amp;date=02.02.2022" TargetMode="External"/><Relationship Id="rId14" Type="http://schemas.openxmlformats.org/officeDocument/2006/relationships/hyperlink" Target="http://www.ozerny.ru/" TargetMode="External"/><Relationship Id="rId15" Type="http://schemas.openxmlformats.org/officeDocument/2006/relationships/hyperlink" Target="http://www.ozerny.ru/" TargetMode="External"/><Relationship Id="rId16" Type="http://schemas.openxmlformats.org/officeDocument/2006/relationships/hyperlink" Target="http://www.ozerny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35:00Z</dcterms:created>
  <dc:creator>Your User Name</dc:creator>
  <dc:description/>
  <cp:keywords/>
  <dc:language>en-US</dc:language>
  <cp:lastModifiedBy>USERZATO</cp:lastModifiedBy>
  <cp:lastPrinted>2019-03-13T17:24:00Z</cp:lastPrinted>
  <dcterms:modified xsi:type="dcterms:W3CDTF">2022-02-11T12:43:00Z</dcterms:modified>
  <cp:revision>22</cp:revision>
  <dc:subject/>
  <dc:title/>
</cp:coreProperties>
</file>